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8/13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Standard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ng up with plan that will work for us as counselors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Standard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Body1"/>
        <w:rPr/>
      </w:pPr>
      <w:r>
        <w:rPr>
          <w:rFonts w:cs="Times New Roman" w:ascii="Times New Roman" w:hAnsi="Times New Roman"/>
        </w:rPr>
        <w:t>Break up into small groups to discuss 5 questions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working within your Counseling Program?  What needs to be refin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we bridge the gap between individual schools versus a system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we doing/can we do better in transitioning students to the next grade level?  Middle School?  High School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should be/want to be a “point person” in communicating and organizing our plans to the group as a whole?  This person is responsible for making sure that WE as counselors are following through with our Action Plan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e there any other questions or concerns that need to be addressed?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back together as a large group to discuss small group responses/idea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te a plan of action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Arial Unicode MS"/>
        </w:rPr>
      </w:pPr>
      <w:r>
        <w:rPr>
          <w:rFonts w:cs="Arial Unicode MS" w:ascii="Times New Roman" w:hAnsi="Times New Roman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8:00Z</dcterms:created>
  <dc:creator>Valued Acer Customer</dc:creator>
  <dc:description/>
  <cp:keywords/>
  <dc:language>en-US</dc:language>
  <cp:lastModifiedBy>Valued Acer Customer</cp:lastModifiedBy>
  <cp:lastPrinted>2013-03-08T13:08:00Z</cp:lastPrinted>
  <dcterms:modified xsi:type="dcterms:W3CDTF">2013-03-08T18:08:00Z</dcterms:modified>
  <cp:revision>2</cp:revision>
  <dc:subject/>
  <dc:title/>
</cp:coreProperties>
</file>